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мэр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11 г. № 1103-п/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Долгосрочная целевая программа (далее - ДЦП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дернизация муниципальных учреждений здравоохранения городского округа Тольятти на 2011 - 2013 гг.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ЦП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6216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Ц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одернизация муниципальных учреждений здравоохранения городского округа Тольятти на 2011 - 2013 гг.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ата и номер распоряжения (поручения) мэрии о принятии решения о разработке ДЦ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аппаратного совещания городского округа Тольятти от 14.12.2009г. № 34-пр/1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ДЦ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– координатор: Департамент здравоохранения мэрии городского округа Тольят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 Департамент градостроительной деятельности мэрии городского округа Тольятти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ДЦ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прав и потребностей граждан в получении доступной и качественной медицинской помощи, формирование здорового образа жизн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крепление и развитие материально-технической базы муниципальных учреждений здравоохран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крепление кадрового потенциал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вершенствование системы управления здравоохранением городского округа Тольят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недрение стандартов оказания медицинской помощи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ДЦ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рассчитана на период 2011-2013 гг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2011 г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2012 г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– 2013 г.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существляется за счет средств бюджета городского округа Тольятти.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щий объем финансирования мероприятий по Программе составляет</w:t>
            </w:r>
            <w:r>
              <w:rPr/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 143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ConsPlusNonformat"/>
              <w:widowControl/>
              <w:ind w:left="1491" w:hanging="14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1 году </w:t>
              <w:tab/>
              <w:t>- 30 344,00 тыс. рублей средства бюджета городского округа Тольятти;</w:t>
            </w:r>
          </w:p>
          <w:p>
            <w:pPr>
              <w:pStyle w:val="ConsPlusNonformat"/>
              <w:widowControl/>
              <w:ind w:left="1491" w:hanging="14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году – 425 405,7 тыс. рублей средства бюджета городского округа Тольятти;</w:t>
            </w:r>
          </w:p>
          <w:p>
            <w:pPr>
              <w:pStyle w:val="ConsPlusNonformat"/>
              <w:widowControl/>
              <w:ind w:left="1491" w:hanging="14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495 393,9 тыс. рублей средства бюджета городского округа Тольятти</w:t>
            </w: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ходом реализации ДЦ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и расходованием бюджетных средств осуществляет департамент здравоохранения. Контроль за целевым использованием бюджетных средств осуществляют главные распорядители бюджетных средств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социально-экономические (экологические) последствия ДЦП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8" w:hanging="0"/>
              <w:jc w:val="both"/>
              <w:rPr/>
            </w:pPr>
            <w:r>
              <w:rPr>
                <w:sz w:val="28"/>
                <w:szCs w:val="28"/>
              </w:rPr>
              <w:t>1. Удержание показателя младенческой  смертности на уровне, не превышающем областной показатель (в 2010г.  областной показатель 6,4 ‰ (число умерших детей 1-го  года на 1 000 родившихся живыми), по г.о. Тольятти – 6,1‰)</w:t>
            </w:r>
          </w:p>
          <w:p>
            <w:pPr>
              <w:pStyle w:val="Normal"/>
              <w:ind w:lef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Удержание показателя смертности от онкологических заболеваний на уровне базового значения (1,9 ‰ ) (число умерших от онкологических заболеваний на 1 000 населения)</w:t>
            </w:r>
          </w:p>
          <w:p>
            <w:pPr>
              <w:pStyle w:val="Normal"/>
              <w:ind w:lef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 в трудоспособном возрасте  –  0,75 ‰</w:t>
            </w:r>
          </w:p>
          <w:p>
            <w:pPr>
              <w:pStyle w:val="Normal"/>
              <w:ind w:left="-58" w:hanging="0"/>
              <w:rPr/>
            </w:pPr>
            <w:r>
              <w:rPr>
                <w:sz w:val="28"/>
                <w:szCs w:val="28"/>
              </w:rPr>
              <w:t>3. Снижение смертности от сердечно-сосудистых заболеваний на 5 %, (базовое значение 5,5 ‰) (число умерших от сердечно-сосудистых заболеваний на 1 000 населения)</w:t>
            </w:r>
          </w:p>
          <w:p>
            <w:pPr>
              <w:pStyle w:val="Normal"/>
              <w:ind w:lef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 в трудоспособном возрасте  –  1,35 ‰</w:t>
            </w:r>
          </w:p>
          <w:p>
            <w:pPr>
              <w:pStyle w:val="Normal"/>
              <w:ind w:lef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нижение смертности от внешних причин на 5% (базовое значение 1,0 ‰)(число умерших от внешних причин на 1 000 населения)</w:t>
            </w:r>
          </w:p>
          <w:p>
            <w:pPr>
              <w:pStyle w:val="Normal"/>
              <w:ind w:left="-58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 в трудоспособном возрасте  –  1,1 ‰ (число умерших от внешних причин на 1 000 населения трудоспособного возрас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величение доли населения охваченного профилактическими осмотрами с 95% до 100%</w:t>
            </w:r>
          </w:p>
          <w:p>
            <w:pPr>
              <w:pStyle w:val="Normal"/>
              <w:autoSpaceDE w:val="false"/>
              <w:ind w:left="-58" w:hanging="0"/>
              <w:jc w:val="both"/>
              <w:rPr/>
            </w:pPr>
            <w:r>
              <w:rPr>
                <w:sz w:val="28"/>
                <w:szCs w:val="28"/>
              </w:rPr>
              <w:t xml:space="preserve">6. Снижение процента износа медицинского оборудования на 14,9 % </w:t>
            </w:r>
          </w:p>
          <w:p>
            <w:pPr>
              <w:pStyle w:val="Normal"/>
              <w:autoSpaceDE w:val="false"/>
              <w:ind w:lef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нижение процента износа технологического оборудования на 7,5 %</w:t>
            </w:r>
          </w:p>
          <w:p>
            <w:pPr>
              <w:pStyle w:val="Normal"/>
              <w:autoSpaceDE w:val="false"/>
              <w:ind w:lef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охранение доли врачей, имеющих сертификат специалиста на уровне базового значения</w:t>
            </w:r>
          </w:p>
          <w:p>
            <w:pPr>
              <w:pStyle w:val="Normal"/>
              <w:autoSpaceDE w:val="false"/>
              <w:ind w:lef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Сохранение доли средних медицинских работников, имеющих сертификат специалиста на уровне базового значения </w:t>
            </w:r>
          </w:p>
          <w:p>
            <w:pPr>
              <w:pStyle w:val="Normal"/>
              <w:autoSpaceDE w:val="false"/>
              <w:ind w:left="-58" w:hanging="0"/>
              <w:jc w:val="both"/>
              <w:rPr/>
            </w:pPr>
            <w:r>
              <w:rPr>
                <w:sz w:val="28"/>
                <w:szCs w:val="28"/>
              </w:rPr>
              <w:t>10. Увеличение показателя обеспеченности врачами на 1%</w:t>
            </w:r>
          </w:p>
          <w:p>
            <w:pPr>
              <w:pStyle w:val="Normal"/>
              <w:autoSpaceDE w:val="false"/>
              <w:ind w:lef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показателя обеспеченности средними медицинскими работниками на 2%</w:t>
            </w:r>
          </w:p>
          <w:p>
            <w:pPr>
              <w:pStyle w:val="Normal"/>
              <w:autoSpaceDE w:val="false"/>
              <w:ind w:left="-58" w:hanging="0"/>
              <w:jc w:val="both"/>
              <w:rPr/>
            </w:pPr>
            <w:r>
              <w:rPr>
                <w:sz w:val="28"/>
                <w:szCs w:val="28"/>
              </w:rPr>
              <w:t>12. Увеличение показателя обеспеченности современными информационными технологиями с 5 % до 80 %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cs="Times New Roman"/>
      <w:sz w:val="24"/>
      <w:szCs w:val="24"/>
    </w:rPr>
  </w:style>
  <w:style w:type="character" w:styleId="1">
    <w:name w:val=" Знак Знак1"/>
    <w:basedOn w:val="Style14"/>
    <w:qFormat/>
    <w:rPr>
      <w:rFonts w:eastAsia="Times New Roman" w:cs="Times New Roman"/>
      <w:kern w:val="2"/>
      <w:sz w:val="28"/>
      <w:szCs w:val="28"/>
      <w:lang w:val="ru-RU" w:bidi="ar-SA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/>
      <w:ind w:firstLine="539"/>
      <w:jc w:val="both"/>
    </w:pPr>
    <w:rPr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26:00Z</dcterms:created>
  <dc:creator>Никонова</dc:creator>
  <dc:description/>
  <cp:keywords/>
  <dc:language>en-US</dc:language>
  <cp:lastModifiedBy>пользователь</cp:lastModifiedBy>
  <cp:lastPrinted>2011-02-15T09:19:00Z</cp:lastPrinted>
  <dcterms:modified xsi:type="dcterms:W3CDTF">2011-04-12T11:29:00Z</dcterms:modified>
  <cp:revision>41</cp:revision>
  <dc:subject/>
  <dc:title/>
</cp:coreProperties>
</file>